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szCs w:val="20"/>
          <w:lang w:val="en-US" w:eastAsia="en-US"/>
        </w:rPr>
        <w:t xml:space="preserve">от 6 мая 2020 года                                                                                                        № 16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ноября 2019 года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Думы Белоярского района от 29 ноября 2019 года № 63 "О бюджете Белоярского района на 2020 год и плановый период 2021 и 2022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одпункты 1, 2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прогнозируемый общий объем доходов бюджета района в сумме             4 010 319 093,85 рубля, в том числе безвозмездные поступления в сумме                    3 319 943 957,82 рублей,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района в сумме 4 431 494 964,70 рубля;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подпункты 1, 2 пункт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прогнозируемый общий объем доходов бюджета района на 2021 год в сумме           3 500 770 800,00 рублей и на 2022 год в сумме 3 640 748 500,00 рублей, в том числе безвозмездные поступления на 2021 год в сумме 2 823 353 700,00 рублей и на 2022 год в сумме 2 955 119 200,00 рублей,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района на 2021 год в сумме                         3 558 082 300,00 рублей, в том числе условно утверждаемые расходы в сумме 29 411 700,00 рублей и на 2022 год в сумме 3 698 480 200,00 рублей, в том числе условно утверждаемые расходы в сумме 58 844 700,00 рублей;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подпункте 2 пункта 12 слова "на 2020 год в сумме 10 831 500,00 рублей" заменить словами "на 2020 год в сумме 20 504 300,00 рублей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>4) подпункты 1, 2 пункта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на 2020 год в сумме 1 101 935 060,10 рублей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на 2021 год в сумме 787 565 700,00 рублей и на 2022 год в сумме 925 905 800,00 рублей согласно приложению 11 к настоящему решению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>5) подпункт 1, 2 пункта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на 2020 год в сумме 1 469 146 720,00 рублей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на 2021 год в сумме 1 425 000 200,00 рублей и на 2022 год в сумме               1 404 538 500,00 рублей согласно приложению 13 к настоящему решению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6) подпункт 1, 2, 3 пункта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на 2020 год в сумме 227 179 744,43 рубля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50 971 144,43 руб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на 2021 год в сумме 193 578 6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48 511 500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на 2022 год в сумме 191 424 5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46 349 400,00 рублей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пункт 22 изложить в следующей редакции: </w:t>
      </w:r>
    </w:p>
    <w:p>
      <w:pPr>
        <w:pStyle w:val="Normal"/>
        <w:autoSpaceDE w:val="false"/>
        <w:ind w:firstLine="539"/>
        <w:jc w:val="both"/>
        <w:rPr/>
      </w:pPr>
      <w:r>
        <w:rPr/>
        <w:t>"Утвердить в составе расходов бюджета района резервный фонд администрации района (далее - администрация района) на 2020 год в сумме 1 000 000,00 рублей, на 2021 год в сумме 500 000,00 рублей, на 2022 год в сумме 500 000,00 рублей. Выделение и использование бюджетных ассигнований резервного фонда администрации района опреде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539"/>
        <w:jc w:val="both"/>
        <w:rPr/>
      </w:pPr>
      <w:r>
        <w:rPr/>
        <w:t>Утвердить в составе расходов бюджета района бюджетные ассигнования, иным образом зарезервированные, на 2020 год, в сумме 54 512 769,79 рублей, на 2021 год                2 759 000,00 рублей.  Порядок использования  и  перераспределения  бюджетных ассигнований, зарезервированных в составе расходов бюджета района, устанавливается администрацией района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подпункт 1 пункта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на 2020 год в сумме 152 620 377,56 рублей;"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  <w:t>9) приложение 1 "Доходы бюджета Белоярского района на 2020 год"</w:t>
      </w:r>
      <w:r>
        <w:rPr>
          <w:bCs/>
        </w:rPr>
        <w:t xml:space="preserve"> изложить </w:t>
      </w:r>
      <w:r>
        <w:rPr/>
        <w:t>в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  <w:t>10) приложение 3 "Доходы бюджета Белоярского района на плановый период 2021 и 2022 годов"</w:t>
      </w:r>
      <w:r>
        <w:rPr>
          <w:bCs/>
        </w:rPr>
        <w:t xml:space="preserve"> изложить </w:t>
      </w:r>
      <w:r>
        <w:rPr/>
        <w:t>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1) приложение 10 "Субсидии бюджету Белоярского района на 2020 год" </w:t>
      </w:r>
      <w:r>
        <w:rPr>
          <w:bCs/>
        </w:rPr>
        <w:t xml:space="preserve">изложить </w:t>
      </w:r>
      <w:r>
        <w:rPr/>
        <w:t>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2) приложение 11 "Субсидии бюджету Белоярского района на плановый период 2021 и 2022 годов" </w:t>
      </w:r>
      <w:r>
        <w:rPr>
          <w:bCs/>
        </w:rPr>
        <w:t xml:space="preserve">изложить </w:t>
      </w:r>
      <w:r>
        <w:rPr/>
        <w:t>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3) приложение 12 "Субвенции бюджету Белоярского района на 2020 год" </w:t>
      </w:r>
      <w:r>
        <w:rPr>
          <w:bCs/>
        </w:rPr>
        <w:t xml:space="preserve">изложить </w:t>
      </w:r>
      <w:r>
        <w:rPr/>
        <w:t>в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4) приложение 13 "Субвенции бюджету Белоярского района на плановый период 2021 и 2022 годов" </w:t>
      </w:r>
      <w:r>
        <w:rPr>
          <w:bCs/>
        </w:rPr>
        <w:t xml:space="preserve">изложить </w:t>
      </w:r>
      <w:r>
        <w:rPr/>
        <w:t>в редакции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5) приложение 14 "Иные межбюджетные трансферты бюджету Белоярского района на 2020 год" </w:t>
      </w:r>
      <w:r>
        <w:rPr>
          <w:bCs/>
        </w:rPr>
        <w:t xml:space="preserve">изложить </w:t>
      </w:r>
      <w:r>
        <w:rPr/>
        <w:t>в редакции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6) приложение 15 "Иные межбюджетные трансферты бюджету Белоярского района на плановый период 2021 и 2022 годов" </w:t>
      </w:r>
      <w:r>
        <w:rPr>
          <w:bCs/>
        </w:rPr>
        <w:t xml:space="preserve">изложить </w:t>
      </w:r>
      <w:r>
        <w:rPr/>
        <w:t>в редакции согласно приложению 8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17)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0"</w:t>
      </w:r>
      <w:r>
        <w:rPr>
          <w:bCs/>
        </w:rPr>
        <w:t xml:space="preserve"> изложить </w:t>
      </w:r>
      <w:r>
        <w:rPr/>
        <w:t>в редакции согласно приложению 9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18) приложение 17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1 и 2022 годов"</w:t>
      </w:r>
      <w:r>
        <w:rPr>
          <w:bCs/>
        </w:rPr>
        <w:t xml:space="preserve"> изложить </w:t>
      </w:r>
      <w:r>
        <w:rPr/>
        <w:t>в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/>
        <w:t>19) приложение 18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0 год" изложить в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/>
        <w:t>20) приложение 19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1 и 2022 годов" изложить в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/>
        <w:t>21) приложение 20 "Распределение бюджетных ассигнований по разделам, подразделам, классификации расходов бюджета Белоярского района на 2020 год" изложить в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/>
        <w:t>22) приложение 21 "Распределение бюджетных ассигнований по разделам, подразделам, классификации расходов бюджета Белоярского района на плановый период 2021 и 2022 годов" изложить в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/>
        <w:t>23)  приложение 22 "Ведомственная структура расходов бюджета Белоярского района на 2020 год" изложить в редакции согласно приложению 15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4)  приложение 23 "Ведомственная структура расходов бюджета Белоярского района на плановый период 2021 и 2022 годов" изложить в редакции согласно приложению 16 к настоящему решению;</w:t>
      </w:r>
    </w:p>
    <w:p>
      <w:pPr>
        <w:pStyle w:val="Normal"/>
        <w:ind w:firstLine="709"/>
        <w:jc w:val="both"/>
        <w:rPr/>
      </w:pPr>
      <w:r>
        <w:rPr/>
        <w:t>25) приложение 25 "Распределение межбюджетных трансфертов бюджетам поселений Белоярского района на 2020 год" изложить в редакции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6) приложение 29 "Объем и случаи выделения бюджетных ассигнований, направляемых на предоставление субсидий в 2020 году и в плановом периоде 2021 и 2022 годов в соответствии со статьей 78 Бюджетного кодекса Российской Федерации в бюджете Белоярского района" </w:t>
      </w:r>
      <w:r>
        <w:rPr>
          <w:bCs/>
        </w:rPr>
        <w:t xml:space="preserve">изложить </w:t>
      </w:r>
      <w:r>
        <w:rPr/>
        <w:t>в редакции согласно приложению 18 к настоящему реш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С.И. Булыче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559" w:right="991" w:gutter="0" w:header="28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b w:val="false"/>
      <w:i w:val="false"/>
      <w:sz w:val="26"/>
      <w:szCs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6"/>
      <w:szCs w:val="26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6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firstLine="567"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4:00Z</dcterms:created>
  <dc:creator>TashlykovaIL</dc:creator>
  <dc:description/>
  <cp:keywords/>
  <dc:language>en-US</dc:language>
  <cp:lastModifiedBy>Мартынов Алексей Андреевич</cp:lastModifiedBy>
  <cp:lastPrinted>2020-04-29T10:06:00Z</cp:lastPrinted>
  <dcterms:modified xsi:type="dcterms:W3CDTF">2020-05-06T12:28:00Z</dcterms:modified>
  <cp:revision>35</cp:revision>
  <dc:subject/>
  <dc:title>Проект</dc:title>
</cp:coreProperties>
</file>